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3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3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3. godinu je usklađivanje izvora zbog projekata koji se financiraju iz Fonda solidarnosti i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3. godinu povećani su sa </w:t>
      </w:r>
      <w:r>
        <w:rPr>
          <w:lang w:val="hr-HR" w:eastAsia="hr-HR"/>
        </w:rPr>
        <w:t>317.826.469,65 eura</w:t>
      </w:r>
      <w:r>
        <w:rPr/>
        <w:t xml:space="preserve"> na </w:t>
      </w:r>
      <w:r>
        <w:rPr>
          <w:lang w:val="hr-HR" w:eastAsia="hr-HR"/>
        </w:rPr>
        <w:t xml:space="preserve">334.944.558,39 eura  </w:t>
      </w:r>
      <w:r>
        <w:rPr/>
        <w:t>odnosno veći  su za 17,1</w:t>
      </w:r>
      <w:r>
        <w:rPr>
          <w:lang w:val="hr-HR" w:eastAsia="hr-HR"/>
        </w:rPr>
        <w:t xml:space="preserve"> </w:t>
      </w:r>
      <w:r>
        <w:rPr/>
        <w:t xml:space="preserve">milijuna eu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3. godinu prihodi poslovanja su povećani sa 304.762.246,78  eura na 316.267.118,72 eura odnosno veći  su za </w:t>
      </w:r>
      <w:r>
        <w:rPr>
          <w:lang w:val="hr-HR" w:eastAsia="hr-HR"/>
        </w:rPr>
        <w:t xml:space="preserve">11.504.871,94 </w:t>
      </w:r>
      <w:r>
        <w:rPr/>
        <w:t xml:space="preserve">eura zbog poravnanja izvora pomoći iz Fonda solidarnosti te povećanja prihoda od poreza i prireza na dohodak od nesamostalnog rada jer je izvršenje veće od planiranog. 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0,7 milijun eura na </w:t>
      </w:r>
      <w:r>
        <w:rPr>
          <w:bCs/>
          <w:color w:val="000000"/>
          <w:lang w:val="hr-HR" w:eastAsia="hr-HR"/>
        </w:rPr>
        <w:t>12,7 milijun eura</w:t>
      </w:r>
      <w:r>
        <w:rPr>
          <w:lang w:val="hr-HR" w:eastAsia="hr-HR"/>
        </w:rPr>
        <w:t xml:space="preserve"> zbog povećano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211.500.714,53  eura na 216.361.874,42 eura, odnosno veći su za 4,9 milijuna eura zbog usklađivanja izvora pomoći iz Fonda solidarnosti i ostalih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manji za 5.861,72 eura i sada iznose 3.139.302,58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povećani za 308.928,50 eura i sada iznose 10.876.119,10 eura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525.338,85 eura i iznose 4.240.611,14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 temeljem ugovornih obveza za ustanove u zdravstvu su povećani za 4.839.147,52 eura i iznose 68.458.761,52 eura. Kazne, upravne mjere i ostali prihodi povećani su za 282.491,01 eura i sada iznose 456.507,71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povećani sa 85.829,00 eura na 92.495,58 eura, a primici od financijske imovine i zaduživanja su ostali nepromijenjeni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3. godinu planirani su u iznosu od  </w:t>
      </w:r>
      <w:r>
        <w:rPr>
          <w:lang w:val="hr-HR" w:eastAsia="hr-HR"/>
        </w:rPr>
        <w:t xml:space="preserve">334.944.558,39 </w:t>
      </w:r>
      <w:r>
        <w:rPr/>
        <w:t xml:space="preserve">eura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3. godinu su povećani sa 164.688.265,93 eura na 175.934.410,97 eura, odnosno veći su za 11.246.145,04 eura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02.088.577,47 eura na 110.525.975,54 eura, a materijalni rashodi su povećani sa 53.112.223,41 eura na 55.977.709,01 eura, odnosno veći su za 2.865.475,60 eura. </w:t>
      </w:r>
    </w:p>
    <w:p>
      <w:pPr>
        <w:pStyle w:val="Normal"/>
        <w:jc w:val="both"/>
        <w:rPr/>
      </w:pPr>
      <w:r>
        <w:rPr/>
        <w:t xml:space="preserve">Financijski rashodi su smanjeni sa 1.833.781,74 eura na 1.569.074,51 eura dok su subvencije ostale nepromijenjene. Naknade građanima i kućanstvima povećane su za 50.122,87 eura i  sada iznose 678.870,59 eura. Ostali rashodi su povećani za 156.165,87 eura i iznose 3.557.307,85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povećani sa 149.653.112,28 eura na 155.491.691,98 eura, odnosno veći su za 5,8 milijun eur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povećani za 33.364,00 eura i sada iznose 3.518.455,44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osebnom dijelu Izmjena i dopuna Proračuna Sisačko-moslavačke županije za 2023. godinu ukupni rashodi i izdaci u iznosu od </w:t>
      </w:r>
      <w:r>
        <w:rPr>
          <w:lang w:val="hr-HR" w:eastAsia="hr-HR"/>
        </w:rPr>
        <w:t xml:space="preserve">334.944.558,39 </w:t>
      </w:r>
      <w:r>
        <w:rPr/>
        <w:t>eura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. Izmjena i dopuna Proračuna Sisačko-moslavačke županije za 2023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9:00Z</dcterms:created>
  <dc:creator>SLUŽBA ZA POSLOVE SKUPŠTINE</dc:creator>
  <dc:description/>
  <cp:keywords/>
  <dc:language>en-US</dc:language>
  <cp:lastModifiedBy>Božica Malobabić</cp:lastModifiedBy>
  <cp:lastPrinted>2022-12-15T11:45:00Z</cp:lastPrinted>
  <dcterms:modified xsi:type="dcterms:W3CDTF">2023-09-19T11:36:00Z</dcterms:modified>
  <cp:revision>5</cp:revision>
  <dc:subject/>
  <dc:title>O B R A Z L O Ž E N J E</dc:title>
</cp:coreProperties>
</file>